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86357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860975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